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938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73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808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500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11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725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497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570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572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00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51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022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697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148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474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