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91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73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683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861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641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199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731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220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491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758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459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091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255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