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9644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3916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64938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472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6572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8228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8372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3600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7782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0665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998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170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7060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283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157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6374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9040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