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266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502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234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269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902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878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959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406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791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359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090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468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35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471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052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