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786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369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028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863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33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059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55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849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705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14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956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947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840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