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9798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3576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670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935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674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58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9231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2223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928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0071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157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93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9710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1392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778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01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8095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