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634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12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9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03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282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08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291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632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45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913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8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506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572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11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42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