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620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471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651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300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921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262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610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533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57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972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90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556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655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