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2190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4614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71084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6336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46114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90219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4689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1307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3056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0928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91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944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4208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4066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5203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7351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43363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