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60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958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8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55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4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47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658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66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43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38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4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95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12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452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91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