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779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718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387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916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791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797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784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719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148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939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903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546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723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