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63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243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65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26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67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35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67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519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58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844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16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7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48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45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9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62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5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