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423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5549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2417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805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4972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6986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5454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7223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615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525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1912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283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3749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5666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395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