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777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4789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4341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9963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8299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8969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6993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378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3069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2196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737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735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9855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