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96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165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815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17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479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967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248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474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38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03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1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82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29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902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5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926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