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2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31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94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59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73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5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786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7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005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65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67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959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653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57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