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58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86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06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482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458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602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19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817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76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959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234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349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307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