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1878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33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047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38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73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1461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5397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8819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9312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2635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55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17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2930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6601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2072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072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2265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