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204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3762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7809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246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4616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6218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9135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3325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6546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5997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265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778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624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6861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0513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