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79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349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076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327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002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131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661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04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737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193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74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377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752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