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490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572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4314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8080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423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032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044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471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778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639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178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33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691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4183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8254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768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647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