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303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54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43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23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316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53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25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46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119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26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484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9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217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112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37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