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644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742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37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663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554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166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703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439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323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999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978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87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118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