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723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910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17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6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80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507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92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286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38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582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898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84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235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00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78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796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