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247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001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14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867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732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772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905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538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783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276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582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96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177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048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386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