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767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07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836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999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968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995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35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396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374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44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093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24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37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