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438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157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155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5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020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649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36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3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48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35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58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775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84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365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277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6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828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