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76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751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46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75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1291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923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12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773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493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28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82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7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1336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1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80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