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78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415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4040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47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24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48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83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47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59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105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460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20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974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