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003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362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99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687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996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541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768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004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996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857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706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573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709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737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784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239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743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