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524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526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041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9654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912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186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13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070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927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446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400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211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777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980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3751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