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139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666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958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605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387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39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944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646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096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15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0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0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78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