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144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617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044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344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091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991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447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514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954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882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678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217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336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640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610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8861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