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289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670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50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326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460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471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03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910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64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621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59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860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708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435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021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