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608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749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679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947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857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673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260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114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532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216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155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079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375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