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144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340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654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670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183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553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444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439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582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075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907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994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745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058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490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507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020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