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87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1355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4070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7492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0530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5787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5666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8546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619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2639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3371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8593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4655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6996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8014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