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9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531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6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60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64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8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30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59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798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2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79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69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