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4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383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858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13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4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68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65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801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32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34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28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8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63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28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841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764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78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