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731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4227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2774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4444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6903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7795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7862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0320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8678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1301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9421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9985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443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146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2169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