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190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623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35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91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609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06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61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5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88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25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67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95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