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56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220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295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09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2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241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350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98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14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718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143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267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765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399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46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16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463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