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565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811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224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9516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851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781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297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260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259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553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222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932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095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253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379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