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76460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13130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170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34781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65242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78059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2553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74634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08302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53852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01920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82226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2204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