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226484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654798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420131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895266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312338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251328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1129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329914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879616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581262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50718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52222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490883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149689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300854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265898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496640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