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8082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2681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8403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1037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633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9341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5108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8797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191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20826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0811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2854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2235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0047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08395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