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074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496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074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160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581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9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320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714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664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97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549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438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407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