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353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545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901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984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836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639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028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998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778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058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626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512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179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209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899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943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465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