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610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25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682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7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39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116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013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349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609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400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834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4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311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019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