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31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971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62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581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926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92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46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5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17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208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86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0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15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